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</w:t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(Wykonawca)</w:t>
      </w:r>
    </w:p>
    <w:p>
      <w:pPr>
        <w:pStyle w:val="Normal"/>
        <w:spacing w:lineRule="atLeast" w:line="23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1a – cz. 1</w:t>
      </w:r>
    </w:p>
    <w:p>
      <w:pPr>
        <w:pStyle w:val="Normal"/>
        <w:spacing w:lineRule="atLeast" w:line="23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OCNICZY FORMULARZ OFERTOWY</w:t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tLeast" w:line="23"/>
        <w:jc w:val="center"/>
        <w:rPr/>
      </w:pPr>
      <w:bookmarkStart w:id="0" w:name="_Hlk220437665"/>
      <w:r>
        <w:rPr>
          <w:rFonts w:cs="Arial" w:ascii="Arial" w:hAnsi="Arial"/>
          <w:b/>
          <w:sz w:val="28"/>
          <w:szCs w:val="28"/>
        </w:rPr>
        <w:t xml:space="preserve">Zakup i dostawa drukarki 3D i urządzeń wielofunkcyjnych dla ZS w Jeżowem, ZS w Rudniku nad Sanem oraz RCEZ w Nisku </w:t>
      </w:r>
      <w:bookmarkEnd w:id="0"/>
      <w:r>
        <w:rPr>
          <w:rFonts w:cs="Arial" w:ascii="Arial" w:hAnsi="Arial"/>
          <w:b/>
          <w:sz w:val="28"/>
          <w:szCs w:val="28"/>
        </w:rPr>
        <w:t>w ramach projektu pn.: „Wzmocnienie potencjału szkół zawodowych w Powiecie Niżańskim”</w:t>
      </w:r>
    </w:p>
    <w:p>
      <w:pPr>
        <w:pStyle w:val="Normal"/>
        <w:spacing w:lineRule="atLeast" w:line="23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tbl>
      <w:tblPr>
        <w:tblW w:w="144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"/>
        <w:gridCol w:w="3064"/>
        <w:gridCol w:w="6663"/>
        <w:gridCol w:w="1134"/>
        <w:gridCol w:w="2977"/>
      </w:tblGrid>
      <w:tr>
        <w:trPr>
          <w:trHeight w:val="63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Nazw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Iloś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oducent/model</w:t>
            </w:r>
          </w:p>
        </w:tc>
      </w:tr>
      <w:tr>
        <w:trPr>
          <w:trHeight w:val="315" w:hRule="atLeast"/>
        </w:trPr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Cz. 1 ZS w Rudniku nad Sanem</w:t>
            </w:r>
          </w:p>
        </w:tc>
      </w:tr>
      <w:tr>
        <w:trPr>
          <w:trHeight w:val="88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Drukarka kodów kreskowych 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rukarka kodów kreskowy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etoda druku: termiczna i termotransfero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ozdzielczość: 203 dp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maksymalna szerokość rolki etykiet: 118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zerokość druku: w zakresie 19-104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ksymalna średnica rolki etykiet: 127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ksymalna prędkość druku: 152 mm/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ługość kalki barwiącej: 74 mb lub 300 m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ksymalna szerokość kalki barwiącej: 11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średnica rdzenia kalki barwiącej: 1/2 cala (13 mm) lub 1 cal (25 mm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zerokość rdzenia kalki barwiącej: 110 mm (dla kalek 74 mb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uchomy czujnik znacznika czer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terfejsy: USB, Ethern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stępne opcje: dyspenser (peel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drukowane kody kreskowe: wszystkie standardowe kody 1D i 2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rogramow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miary: 220x176x151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aga: 1,1 k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warancja: na urządzenie – min. 36 miesięcy, na elementy eksploatacyjne (głowica) - 12 miesię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wartość zestaw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drukarka etyki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abel zasilają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eden pusty rdzeń na kalk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dapter dla kalek o długości 300m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programowanie i sterowniki (język Polski) - do pobrania on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Urządzenie wielofunkcyjne 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 wielofunkcyjne laserowe - kopiowanie drukowanie, skanowanie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je kopiowania</w:t>
              <w:tab/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piowanie wielokrotne/stos/sortowanie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spółczynnik powiększenia/pomniejszenia %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piowanie N w 1, 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</w:rPr>
              <w:t>Kopiowanie dokumentów tożsamości 2 w 1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nel wyświetlacza: 2-wierszowy wyświetlacz LCD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Formaty papieru: A4, Letter, Legal, Folio, A5, A5 (długa krawędź), B5, Executive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</w:rPr>
              <w:t>Obsługiwana gramatura papieru: 64 - 105 g/m2, zwykły, recykling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mięć: 32 MB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a szarości: 256 odcieni szarości (8 bitów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dzielczość drukowania: do 2400 x 600 dp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fejsy: Hi-Speed USB 2.0, 2,4GHz: IEEE 802,11b/g/n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uł drukowania dwustronnego: ręczne drukowanie dwustronne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as do momentu otrzymania pierwszej strony: mniej niż 10,0 sekund z trybu gotowości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</w:rPr>
              <w:t>Druk mobilny</w:t>
              <w:tab/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ykl pracy: do 1800 stron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mpatybilne systemy: Linux (CUPS, LPD/LPRng (środowisko x86/x64)), macOS (10,8,x, 10,9,x), Windows (7, 8, 8,1, Server, Vista, XP), Server (2008, 2008 R2, 2012, 2012 R2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zpieczeństwo sieci bezprzewodowej: WEP 64/128 bitów, WPA-PSK (TKIP/AES), WPA2-PSK (TKIP/AES), UWIERZYTELNIANIE SMTP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yp skanera: CIS (Contact Image Sensor)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</w:rPr>
              <w:t>Rozdzielczość optyczna: Mono (600 x 1200 dpi), Interpolowana (do 19200 x 19200 dpi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ybkość skanowania oryginałów kolorowych i czarno-białych: 7.42 (obrazów na minutę), 4.23 (obrazów na minutę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yjściowe formaty: A4, Letter, Legal, Folio, A5, A5 (długa krawędź), B5, Executive</w:t>
            </w:r>
          </w:p>
          <w:p>
            <w:pPr>
              <w:pStyle w:val="Paragraph"/>
              <w:spacing w:lineRule="atLeast" w:line="24" w:before="0" w:after="0"/>
              <w:textAlignment w:val="baseline"/>
              <w:rPr/>
            </w:pPr>
            <w:r>
              <w:rPr>
                <w:rFonts w:cs="Arial" w:ascii="Arial" w:hAnsi="Arial"/>
                <w:bCs/>
              </w:rPr>
              <w:t>Wymiary produktu: 385 mm x 340 mm x 255 mm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roduktu: 7,2 kg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isja hałasu: drukowanie (&lt;6,6B(A)), tryb gotowości (&lt;4,7B(A)), tryb głębokiego uśpienia (niesłyszalne)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</w:rPr>
              <w:t>Gwarancja min. 36 miesięcy</w:t>
            </w:r>
            <w:r>
              <w:rPr>
                <w:rFonts w:cs="Arial" w:ascii="Arial" w:hAnsi="Arial"/>
                <w:b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4 szt. </w:t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Kasa fiskalna z oprogramowaniem do sprzedaży biletów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asa fiskalna z oprogramowaniem do sprzedaży biletów - biletowe kasy fiskalne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Dane techniczne urządzenia: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rsja urządzenia:</w:t>
              <w:tab/>
              <w:t>ONLINE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mięć chroniona:</w:t>
              <w:tab/>
              <w:t>karta SD/SDHC - 4GB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unikacja z CRK: USB, LAN/Ethernet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fiskalizacja: możliwość zaprogramowania dowolnej waluty ewidencyjnej, w jakiej moduł fiskalny będzie rejestrował sprzedaż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Bazy danych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wki VAT:</w:t>
              <w:tab/>
              <w:t>7 (A...G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PLU:</w:t>
              <w:tab/>
              <w:t>250 000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Mechanizm drukujący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 mechanizmu drukującego: termiczny Axiohm, typu "drop in" - wrzuć i drukuj"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znaków w wierszu:</w:t>
              <w:tab/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stępne 3 tryby wydruku: 56 znaków (papier 80 mm), 40 znaków (papier 80 mm), 40 znaków (papier 57 mm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erokość papieru: </w:t>
              <w:tab/>
              <w:t>80 lub 57 mm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ługość rolki papieru: 100 m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ybkość wydruku:</w:t>
              <w:tab/>
              <w:t>do 47 linii/s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cinacz papieru: ceramiczny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Wyświetlacze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świetlacz operatora: wspólny z wyświetlaczem klienta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świetlacz klienta</w:t>
              <w:tab/>
              <w:t>standardowy: alfanumeryczny LCD 4x20 znaków, wolnostojący - alfanumeryczny LCD 4x20 znaków, podwieszany - alfanumeryczny LCD 4x20 znaków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Złącza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Komunikacja z komputerem: Ethernet, 2 x RS232, 1 x USB, WiFi/Bluetooth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okół komunikacyjny: POSNET /THERMAL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rowanie szufladą: szuflada 6V, 12V, 18V, 24V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Zasilanie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silacz: 230V / 24V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udowany akumulator: NiMH 7,2V/1600 mAh, zapewniający wydruk min. 6000 linii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 USB: USB typu B (Komunikacja PC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Wymiary, waga, temperatury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miary: 143 x 144 x 181 mm (szer. x wys. x dł.) bez wyświetlacza klienta, 158 x 242 x 242 mm (szer. x wys. x dł.) z wyświetlaczem klienta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ga</w:t>
              <w:tab/>
              <w:t>~ 2,6 kg (z papierem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Dopuszczalne zakresy temperatur: 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-4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 C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Inne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yposażenie dodatkowe: szuflada kasowa Posnet SKL, szuflada kasowa Flip-top, szuflada kasowa duża i średnia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ajważniejsze funkcje: 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mięć chroniona z możliwością zdalnej archiwizacji danych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miana waluty ewidencyjnej (eurofiskalizacja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ruk numeru NIP nabywcy w części fiskalnej paragonu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ukowanie faktur VAT (FV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ruki niefiskalne - superformatki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żliwość drukowania grafiki i kodów 2D na paragonach, fakturach VAT i wydrukach niefiskalnych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datkowa linia opisu dla każdej pozycji na paragonie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ydruk kodów kreskowych na paragonach (numer systemowy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hernet i porty komunikacyjne - równoczesna obsługa kilku usług na różnych portach TCP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nelowanie portów COM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ulowana szerokość papieru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żliwość pracy w pionie i w poziomie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óżne wersje wyświetlacza (podwieszany, zintegrowany, wolnostojący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ujnik bliskości końca papieru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itor transakcji (umożliwia integrację drukarki z systemami videomonitoringu)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pominanie o obowiązkowym przeglądzie okresowym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kres gwarancji min.12 miesięc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szt.</w:t>
            </w:r>
          </w:p>
          <w:p>
            <w:pPr>
              <w:pStyle w:val="Normal"/>
              <w:spacing w:lineRule="atLeast" w:line="23"/>
              <w:ind w:right="2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"/>
        <w:rPr>
          <w:rFonts w:ascii="Arial" w:hAnsi="Arial" w:eastAsia="Arial" w:cs="Arial"/>
          <w:i/>
          <w:i/>
          <w:iCs/>
          <w:color w:val="000000"/>
          <w:sz w:val="24"/>
        </w:rPr>
      </w:pPr>
      <w:r>
        <w:rPr>
          <w:rFonts w:eastAsia="Arial" w:cs="Arial" w:ascii="Arial" w:hAnsi="Arial"/>
          <w:i/>
          <w:iCs/>
          <w:color w:val="00000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1418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18615</wp:posOffset>
          </wp:positionH>
          <wp:positionV relativeFrom="page">
            <wp:posOffset>6859270</wp:posOffset>
          </wp:positionV>
          <wp:extent cx="1177290" cy="487680"/>
          <wp:effectExtent l="0" t="0" r="0" b="0"/>
          <wp:wrapTight wrapText="bothSides">
            <wp:wrapPolygon edited="0">
              <wp:start x="-102" y="26"/>
              <wp:lineTo x="-102" y="21222"/>
              <wp:lineTo x="21572" y="21222"/>
              <wp:lineTo x="21572" y="26"/>
              <wp:lineTo x="-102" y="2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209" r="-87" b="-209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i/>
        <w:iCs/>
      </w:rPr>
      <w:t xml:space="preserve">                                                                               </w:t>
    </w:r>
    <w:r>
      <w:rPr>
        <w:rFonts w:cs="Arial" w:ascii="Arial" w:hAnsi="Arial"/>
        <w:i/>
        <w:iCs/>
        <w:sz w:val="22"/>
        <w:szCs w:val="22"/>
      </w:rPr>
      <w:t xml:space="preserve">Projekt „Wzmocnienie potencjału szkół zawodowych </w:t>
    </w:r>
  </w:p>
  <w:p>
    <w:pPr>
      <w:pStyle w:val="Footer"/>
      <w:rPr/>
    </w:pPr>
    <w:r>
      <w:rPr>
        <w:rFonts w:cs="Arial" w:ascii="Arial" w:hAnsi="Arial"/>
      </w:rPr>
      <w:tab/>
      <w:tab/>
      <w:t xml:space="preserve">                                                                       </w:t>
    </w:r>
    <w:r>
      <w:rPr>
        <w:rFonts w:cs="Arial" w:ascii="Arial" w:hAnsi="Arial"/>
        <w:i/>
        <w:iCs/>
        <w:sz w:val="22"/>
        <w:szCs w:val="22"/>
      </w:rPr>
      <w:t>w Powiecie Niżańskim” realizowany jest przez Powiat Niżański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  <w:p>
    <w:pPr>
      <w:pStyle w:val="Normal"/>
      <w:ind w:right="-1" w:hanging="0"/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62685</wp:posOffset>
          </wp:positionH>
          <wp:positionV relativeFrom="paragraph">
            <wp:posOffset>-4508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Calibri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6-01-28T10:27:00Z</dcterms:modified>
  <cp:revision>149</cp:revision>
  <dc:subject/>
  <dc:title>ZAŁĄCZNIK 10</dc:title>
</cp:coreProperties>
</file>